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996037326"/>
      <w:bookmarkStart w:id="2" w:name="__Fieldmark__0_99603732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996037326"/>
      <w:bookmarkStart w:id="4" w:name="__Fieldmark__1_99603732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996037326"/>
      <w:bookmarkStart w:id="6" w:name="__Fieldmark__2_99603732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996037326"/>
      <w:bookmarkStart w:id="8" w:name="__Fieldmark__3_99603732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996037326"/>
      <w:bookmarkStart w:id="10" w:name="__Fieldmark__4_99603732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996037326"/>
      <w:bookmarkStart w:id="12" w:name="__Fieldmark__5_99603732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996037326"/>
      <w:bookmarkStart w:id="14" w:name="__Fieldmark__6_99603732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996037326"/>
      <w:bookmarkStart w:id="16" w:name="__Fieldmark__7_996037326"/>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996037326"/>
      <w:bookmarkStart w:id="18" w:name="__Fieldmark__8_99603732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996037326"/>
      <w:bookmarkStart w:id="20" w:name="__Fieldmark__9_99603732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996037326"/>
      <w:bookmarkStart w:id="22" w:name="__Fieldmark__10_99603732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996037326"/>
      <w:bookmarkStart w:id="24" w:name="__Fieldmark__11_99603732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996037326"/>
      <w:bookmarkStart w:id="26" w:name="__Fieldmark__12_99603732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996037326"/>
      <w:bookmarkStart w:id="28" w:name="__Fieldmark__13_99603732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996037326"/>
      <w:bookmarkStart w:id="30" w:name="__Fieldmark__14_99603732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996037326"/>
      <w:bookmarkStart w:id="32" w:name="__Fieldmark__15_99603732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996037326"/>
      <w:bookmarkStart w:id="34" w:name="__Fieldmark__16_99603732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996037326"/>
      <w:bookmarkStart w:id="36" w:name="__Fieldmark__17_99603732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996037326"/>
      <w:bookmarkStart w:id="38" w:name="__Fieldmark__18_99603732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996037326"/>
      <w:bookmarkStart w:id="40" w:name="__Fieldmark__19_99603732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996037326"/>
      <w:bookmarkStart w:id="42" w:name="__Fieldmark__20_99603732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996037326"/>
      <w:bookmarkStart w:id="44" w:name="__Fieldmark__21_99603732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996037326"/>
      <w:bookmarkStart w:id="46" w:name="__Fieldmark__22_99603732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996037326"/>
      <w:bookmarkStart w:id="48" w:name="__Fieldmark__23_996037326"/>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996037326"/>
      <w:bookmarkStart w:id="50" w:name="__Fieldmark__24_996037326"/>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996037326"/>
      <w:bookmarkStart w:id="52" w:name="__Fieldmark__25_996037326"/>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996037326"/>
      <w:bookmarkStart w:id="54" w:name="__Fieldmark__26_99603732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996037326"/>
      <w:bookmarkStart w:id="56" w:name="__Fieldmark__27_99603732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996037326"/>
      <w:bookmarkStart w:id="58" w:name="__Fieldmark__28_996037326"/>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996037326"/>
      <w:bookmarkStart w:id="60" w:name="__Fieldmark__29_99603732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996037326"/>
      <w:bookmarkStart w:id="62" w:name="__Fieldmark__30_99603732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996037326"/>
      <w:bookmarkStart w:id="64" w:name="__Fieldmark__31_996037326"/>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996037326"/>
      <w:bookmarkStart w:id="66" w:name="__Fieldmark__32_99603732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996037326"/>
      <w:bookmarkStart w:id="68" w:name="__Fieldmark__33_99603732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996037326"/>
      <w:bookmarkStart w:id="70" w:name="__Fieldmark__34_99603732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996037326"/>
      <w:bookmarkStart w:id="72" w:name="__Fieldmark__35_99603732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996037326"/>
      <w:bookmarkStart w:id="74" w:name="__Fieldmark__36_99603732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996037326"/>
      <w:bookmarkStart w:id="76" w:name="__Fieldmark__37_99603732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996037326"/>
      <w:bookmarkStart w:id="78" w:name="__Fieldmark__38_99603732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